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328542867"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173381529"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2789461"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2125155170"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804733499"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47672306"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